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8" w:leader="none"/>
        </w:tabs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ЕКТ</w:t>
      </w:r>
    </w:p>
    <w:p>
      <w:pPr>
        <w:pStyle w:val="Normal"/>
        <w:tabs>
          <w:tab w:val="clear" w:pos="708"/>
          <w:tab w:val="left" w:pos="6898" w:leader="none"/>
        </w:tabs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ДОГОВОР КУПЛИ-ПРОДАЖ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44" w:leader="none"/>
        </w:tabs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муниципального имущества</w:t>
      </w:r>
    </w:p>
    <w:p>
      <w:pPr>
        <w:pStyle w:val="Normal"/>
        <w:tabs>
          <w:tab w:val="clear" w:pos="708"/>
          <w:tab w:val="left" w:pos="6898" w:leader="none"/>
        </w:tabs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2244" w:leader="none"/>
          <w:tab w:val="left" w:pos="5609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Данилов, Ярославская область, РФ                                                        «___»_______ 2023  года</w:t>
      </w:r>
    </w:p>
    <w:p>
      <w:pPr>
        <w:pStyle w:val="Normal"/>
        <w:tabs>
          <w:tab w:val="clear" w:pos="708"/>
          <w:tab w:val="left" w:pos="6898" w:leader="none"/>
        </w:tabs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6898" w:leader="none"/>
        </w:tabs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соответствии с Федеральным законом от 21.12.2001 года № 178-ФЗ «О приватизации государственного и муниципального имущества», решением Муниципального Совета городского поселения Данилов от 23.11.2022 № 164 «О прогнозном плане (программе) приватизации муниципального имущества городского поселения Ярославской области на 2023 год и плановый период 2024 и 2025 годов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городского поселения Данилов Ярославской области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, от имени которо</w:t>
      </w:r>
      <w:r>
        <w:rPr>
          <w:rFonts w:eastAsia="Times New Roman" w:cs="Times New Roman" w:ascii="Times New Roman" w:hAnsi="Times New Roman"/>
          <w:sz w:val="24"/>
          <w:szCs w:val="20"/>
        </w:rPr>
        <w:t>й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выступает </w:t>
      </w:r>
      <w:r>
        <w:rPr>
          <w:rFonts w:eastAsia="Times New Roman" w:cs="Times New Roman" w:ascii="Times New Roman" w:hAnsi="Times New Roman"/>
          <w:sz w:val="24"/>
          <w:szCs w:val="20"/>
        </w:rPr>
        <w:t>отдел по муниципальному имуществу и земельным отношения администрации городского поселения Данилов Ярославской области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менуемо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дальнейшем «ПРОДАВЕЦ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в лице начальника </w:t>
      </w:r>
      <w:r>
        <w:rPr>
          <w:rFonts w:eastAsia="Times New Roman" w:cs="Times New Roman" w:ascii="Times New Roman" w:hAnsi="Times New Roman"/>
          <w:sz w:val="24"/>
          <w:szCs w:val="24"/>
        </w:rPr>
        <w:t>Машкиной Светланы Владимиров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действующей на основании </w:t>
      </w:r>
      <w:r>
        <w:rPr>
          <w:rFonts w:cs="Times New Roman" w:ascii="Times New Roman" w:hAnsi="Times New Roman"/>
          <w:sz w:val="24"/>
          <w:szCs w:val="24"/>
        </w:rPr>
        <w:t>Положения об Отделе по муниципальному имуществу и земельным отношениям Администрации городского поселения Данилов, утвержденного постановлением главы городского поселения Данилов 10.06.2008г. № 97 «О наделении правами юридического лица Отдела по муниципальному имуществу и земельным отношениям администрации городского поселения Данилов»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с одной стороны, </w:t>
      </w:r>
      <w:r>
        <w:rPr>
          <w:rFonts w:eastAsia="Times New Roman" w:cs="Times New Roman" w:ascii="Times New Roman" w:hAnsi="Times New Roman"/>
          <w:sz w:val="24"/>
          <w:szCs w:val="20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,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именуем</w:t>
      </w:r>
      <w:r>
        <w:rPr>
          <w:rFonts w:eastAsia="Times New Roman" w:cs="Times New Roman" w:ascii="Times New Roman" w:hAnsi="Times New Roman"/>
          <w:sz w:val="24"/>
          <w:szCs w:val="20"/>
        </w:rPr>
        <w:t>ая (ый, ые)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в дальнейшем «ПОКУПАТЕЛЬ»</w:t>
      </w:r>
      <w:r>
        <w:rPr>
          <w:rFonts w:eastAsia="Times New Roman" w:cs="Times New Roman" w:ascii="Times New Roman" w:hAnsi="Times New Roman"/>
          <w:sz w:val="24"/>
          <w:szCs w:val="20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с другой стороны, </w:t>
      </w:r>
      <w:r>
        <w:rPr>
          <w:rFonts w:eastAsia="Times New Roman" w:cs="Times New Roman" w:ascii="Times New Roman" w:hAnsi="Times New Roman"/>
          <w:sz w:val="24"/>
          <w:szCs w:val="20"/>
        </w:rPr>
        <w:t>совместно именуемые в дальнейшем «Стороны», на условиях, предусмотренных извещением о проведении аукциона, размещенном «__»______ 20__ года на официальном сайте ГИС Торги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0"/>
          </w:rPr>
          <w:t>https://torgi.gov.ru/new</w:t>
        </w:r>
      </w:hyperlink>
      <w:r>
        <w:rPr>
          <w:rFonts w:eastAsia="Times New Roman" w:cs="Times New Roman" w:ascii="Times New Roman" w:hAnsi="Times New Roman"/>
          <w:sz w:val="24"/>
          <w:szCs w:val="20"/>
        </w:rPr>
        <w:t>), на основании Протокола об итогах аукциона  от «___»_____20__ года, заключили настоящий договор (далее - Договор) о нижеследующем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МЕТ ДОГОВОРА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1.1. Продавец обязуется передать в собственность муниципальное имущество, а Покупатель принять и оплатить по цене и на условиях, изложенных в настоящем Договоре, </w:t>
      </w:r>
      <w:r>
        <w:rPr>
          <w:rFonts w:eastAsia="Times New Roman" w:cs="Times New Roman" w:ascii="Times New Roman" w:hAnsi="Times New Roman"/>
          <w:sz w:val="24"/>
          <w:szCs w:val="24"/>
        </w:rPr>
        <w:t>следующ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имуществ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ind w:right="-58"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ежилые помещения 1-25, 29-33, общей площадью 464,8 кв. м, этаж 1, расположенные по адресу: Ярославская область, г. Данилов, ул. Карла Маркса, д. 18а, (кадастровый номер: 76:05:010101:6276).</w:t>
      </w:r>
    </w:p>
    <w:p>
      <w:pPr>
        <w:pStyle w:val="Normal"/>
        <w:spacing w:lineRule="auto" w:line="276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е помещения являются собственностью городского поселения Данилов Ярославской области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2. Ограничения и обременения: не зарегистрировано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ОПЛАТА ИМУЩЕСТВА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2.1. Продажная це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муниципального имущества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составляет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руб. (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__________________________________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НДС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соглас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отчета </w:t>
      </w:r>
      <w:r>
        <w:rPr>
          <w:rFonts w:eastAsia="Times New Roman" w:cs="Times New Roman" w:ascii="Times New Roman" w:hAnsi="Times New Roman"/>
          <w:sz w:val="24"/>
          <w:szCs w:val="24"/>
        </w:rPr>
        <w:t>ИП Киселева Н.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</w:rPr>
        <w:t>20/23 от 28.07.2023г.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ценк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рыночной сто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жилых помещений, расположенных по адресу: Ярославская область, г. Данилов, ул. Карла Маркса, д.18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2.2. Покупатель оплачивает це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муниципального имущества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(пункт 2.1. договора) в течение </w:t>
      </w:r>
      <w:r>
        <w:rPr>
          <w:rFonts w:eastAsia="Times New Roman" w:cs="Times New Roman" w:ascii="Times New Roman" w:hAnsi="Times New Roman"/>
          <w:sz w:val="24"/>
          <w:szCs w:val="20"/>
        </w:rPr>
        <w:t>3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календарных 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дней с момента </w:t>
      </w:r>
      <w:r>
        <w:rPr>
          <w:rFonts w:eastAsia="Times New Roman" w:cs="Times New Roman" w:ascii="Times New Roman" w:hAnsi="Times New Roman"/>
          <w:sz w:val="24"/>
          <w:szCs w:val="20"/>
        </w:rPr>
        <w:t>подписания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настоящего Договора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Оплата производится в рублях. Сумма платежа в размере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____________ руб. (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перечисляется единовременным платежом по реквизитам: УФК по Ярославской области (Отдел по муниципальному имуществу и земельным отношениям Администрации городского поселения Данилов, л/с 04713002600), номер счета получателя платежа: 03100643000000017100, номер кор./сч. банка получателя платежа: 40102810245370000065, банк: ОТДЕЛЕНИЕ ЯРОСЛАВЛЬ БАНКА РОССИИ//УФК по Ярославской области г. Ярославль, ИНН 7617008002, КПП 761701001, БИК 017888102, КБК 70511402053130000410, ОКТМО 78615101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2.</w:t>
      </w:r>
      <w:r>
        <w:rPr>
          <w:rFonts w:eastAsia="Times New Roman" w:cs="Times New Roman" w:ascii="Times New Roman" w:hAnsi="Times New Roman"/>
          <w:sz w:val="24"/>
          <w:szCs w:val="20"/>
        </w:rPr>
        <w:t>3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раво собственности на недвижимое имущество переходит к Покупателю с момента государственной регистрации права собственности в 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Управлени</w:t>
      </w:r>
      <w:r>
        <w:rPr>
          <w:rFonts w:eastAsia="Times New Roman" w:cs="Times New Roman" w:ascii="Times New Roman" w:hAnsi="Times New Roman"/>
          <w:sz w:val="24"/>
          <w:szCs w:val="20"/>
        </w:rPr>
        <w:t>и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Федеральной службы государственной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регистрации, кадастра и картографии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по Ярославской области (Управление Росреестра по Ярославской области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вец обязан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1.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ередать Покупателю имущество по акту приема-передачи и предоставить все необходимые документы для государственной регистрации перехода права собстве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Продавец гарантирует, что передаваемый объект продажи свободен от прав третьих лиц.</w:t>
      </w:r>
    </w:p>
    <w:p>
      <w:pPr>
        <w:pStyle w:val="Normal"/>
        <w:numPr>
          <w:ilvl w:val="1"/>
          <w:numId w:val="1"/>
        </w:numPr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бязан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. Произвести оплату покупки путем безналичного перечисления на счет Продавца денежных средств в течение 30 (тридцати) календарных дней с момента подписания настоящего Договора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2.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Принять имущество по акту приема-передачи </w:t>
      </w:r>
      <w:r>
        <w:rPr>
          <w:rFonts w:cs="Times New Roman" w:ascii="Times New Roman" w:hAnsi="Times New Roman"/>
          <w:sz w:val="24"/>
          <w:szCs w:val="24"/>
        </w:rPr>
        <w:t>не позднее чем через тридцать календарных дней после перечисления цены продажи иму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 момента подписания настоящего договора Покупатель берет на себя всю ответственность за сохранность Иму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3. Содержать объект продажи в надлежащем санитарном состоянии с соблюдением норм противо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4. Производить уборку территории, прилегающей к объекту продажи, а также очистку козырьков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5. Произвести государственную регистрацию перехода права собственности в Управлении Федеральной службы государствен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и, кадастра и картограф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Ярославской области (Управление Росреестра по Ярославской области) не позднее чем через тридцать календарных дней после дня полной оплаты имущества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6. В случае просрочки платежа после даты, являющейся последним сроком оплаты, Покупатель выплачивает Продавцу по 0,05% от невыплаченной суммы за каждый день просрочки платежа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3.2.7. Уплата пени не освобождает стороны от выполнения возложенных на них обязательств по Договору и устранения нарушений Договора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8. В течение 20 дней с момента подписания сторонами настоящего договора заключить хозяйственные договоры на оказание услуг (тепло-, водо-, электроснабжения, водоотведения, сбора и вывоза мусора и иных услуг). 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9. Своевременно производить оплату коммунальных услуг по заключенным   хозяйственным   договорам   и   иных   платежей в случаях, предусмотренных законодательством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0 Обратится в городское поселение Данилов за предоставлением в аренду части земельного участка, на котором расположены нежилые помещен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1 Сохранить назначение нежилых помещений в течении пяти лет со дня перехода прав на приватизируемое имуществ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ТВЕТСТВЕННОСТЬ СТОРОН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Стороны несут ответственность за ненадлежащее выполнение условий настоящего договора в соответствии с действующим законодательством Российской Федерации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Споры, возникшие в результате действия настоящего договора, разрешаются в соответствии с действующим законодательством. Судебные споры подлежат рассмотрению по месту нахождения Продавца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4.3. Стороны договорились, что не поступление денежных средств в сумме и в сроки, указанные в пунктах 2.1., 2.2. настоящего договора, считается отказом Покупателя от надлежащего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tabs>
          <w:tab w:val="clear" w:pos="708"/>
          <w:tab w:val="left" w:pos="540" w:leader="none"/>
        </w:tabs>
        <w:ind w:left="851" w:hanging="0"/>
        <w:jc w:val="both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АКЛЮЧИТЕЛЬНЫЕ ПОЛОЖЕНИЯ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Настоящий договор вступает в силу с момента его подписания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 Изменения и дополнения к настоящему договору имеют силу, если они внесены и подписаны уполномоченными на то лицами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 Отношения между сторонами прекращаются при исполнении ими всех условий настоящего договора и произведения полного взаиморасчета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4. Договор подлежит расторжению: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1. По взаимному соглашению сторон, что оформляется дополнительным соглашением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4.2. В иных случаях, предусмотренных действующим законодательством Российской Федерации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5. Договор составлен в трех экземплярах, имеющих одинаковую юридическую силу: по одному экземпляру для каждой из сторон, один экземпляр – в Управление Федеральной службы государственной регистрации, кадастра и картографии по Ярославской области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И ПОДПИСИ СТОРОН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тдел по муниципальному имуществу и земельным отношениям Администрации городского поселения Данилов, 152070, Ярославская обл., г. Данилов, ул. Карла Маркса, д.36, номер счета получателя платежа: 03100643000000017100, номер кор./сч. банка получателя платежа: 40102810245370000065, Банк: ОТДЕЛЕНИЕ ЯРОСЛАВЛЬ БАНКА РОССИИ//УФК по Ярославской области г. Ярославль, ИНН 7617008002/КПП 761701001, БИК 017888102, КБ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0511402053130000410,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КТМО 78615101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ВЕЦ:                                                                                ПОКУПАТЕЛЬ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 С.В. Машкина                           __________________  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АКТ приема-передач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к договору купли-продажи муниципального имущества о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_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года 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г. Данилов, Ярославская область, РФ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20</w:t>
      </w:r>
      <w:r>
        <w:rPr>
          <w:rFonts w:eastAsia="Times New Roman" w:cs="Times New Roman" w:ascii="Times New Roman" w:hAnsi="Times New Roman"/>
          <w:sz w:val="24"/>
          <w:szCs w:val="24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года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bCs/>
          <w:sz w:val="24"/>
          <w:szCs w:val="24"/>
        </w:rPr>
        <w:t>ородское поселение Данилов Ярославской области (Ярославская обл., г. Данилов, ул. Ленина, д.12)</w:t>
      </w:r>
      <w:r>
        <w:rPr>
          <w:rFonts w:cs="Times New Roman" w:ascii="Times New Roman" w:hAnsi="Times New Roman"/>
          <w:sz w:val="24"/>
          <w:szCs w:val="24"/>
        </w:rPr>
        <w:t>, в лице начальника Отдела по  муниципальному имуществу и земельным отношениям Администрации городского поселения Данилов Машкиной Светланы Владимировны,  действующего на основании Положения об Отделе по муниципальному имуществу и земельным отношениям Администрации городского поселения Данилов, утвержденного постановлением главы городского поселения Данилов  10.06.2008г. № 97 «О наделении правами юридического лица Отдела по муниципальному имуществу и земельным отношениям администрации городского поселения Данило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менуемая (ые, ый) в дальнейшем «ПОКУПАТЕЛЬ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или настоящий акт о нижеследующем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ПРОДАВЕЦ» передает, а 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«ПОКУПАТЕЛЬ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ринимает в собственность </w:t>
      </w:r>
      <w:r>
        <w:rPr>
          <w:rFonts w:eastAsia="Times New Roman" w:cs="Times New Roman" w:ascii="Times New Roman" w:hAnsi="Times New Roman"/>
          <w:sz w:val="24"/>
          <w:szCs w:val="24"/>
        </w:rPr>
        <w:t>следующ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имуществ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жилые помещения 1-25, 29-33, общей площадью 464,8 кв. м, этаж 1, расположенные по адресу: Ярославская область, г. Данилов, ул. Карла Маркса, д. 18а, (кадастровый номер: 76:05:010101:6276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подписания настоящего акта приема-передачи объект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«ПОКУПАТЕЛЕМ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мотрен. Претензий по состоянию объекта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«ПОКУПАТЕЛ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име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акт составлен в трех экземплярах, имеющих одинаковую юридическую силу: по одному экземпляру для каждой из сторон, один экземпляр – в Управление Федеральной службы государственной регистрации, кадастра и картографии по Ярославской области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муниципальному имуществу и земельным отношения</w:t>
            </w:r>
          </w:p>
          <w:p>
            <w:pPr>
              <w:pStyle w:val="Normal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                        С.В. Машки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 ___________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42:00Z</dcterms:created>
  <dc:creator>Пользователь</dc:creator>
  <dc:description/>
  <cp:keywords/>
  <dc:language>en-US</dc:language>
  <cp:lastModifiedBy>Волобоева</cp:lastModifiedBy>
  <dcterms:modified xsi:type="dcterms:W3CDTF">2023-08-02T13:28:00Z</dcterms:modified>
  <cp:revision>9</cp:revision>
  <dc:subject/>
  <dc:title/>
</cp:coreProperties>
</file>