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начальной максимальной цены догов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работ по управлению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>по адресу: Ярославская область, г. Данилов, ул. Карла Маркса, д.2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пределения максимальной цены договора были произведены следующие расчеты </w:t>
      </w:r>
      <w:r>
        <w:rPr>
          <w:bCs/>
          <w:sz w:val="28"/>
          <w:szCs w:val="28"/>
        </w:rPr>
        <w:t xml:space="preserve"> стоимости </w:t>
      </w:r>
      <w:r>
        <w:rPr/>
        <w:t>технического обслуживания и санитарного содержания общего имущества многоквартирного дома в расчете на 1 кв.м.</w:t>
      </w:r>
    </w:p>
    <w:tbl>
      <w:tblPr>
        <w:tblW w:w="10031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4"/>
        <w:gridCol w:w="139"/>
        <w:gridCol w:w="3119"/>
        <w:gridCol w:w="1842"/>
        <w:gridCol w:w="1418"/>
      </w:tblGrid>
      <w:tr>
        <w:trPr>
          <w:trHeight w:val="1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4"/>
              <w:rPr/>
            </w:pPr>
            <w:r>
              <w:rPr/>
              <w:t xml:space="preserve">     № </w:t>
            </w:r>
            <w:r>
              <w:rPr/>
              <w:t>п/п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 (услуг)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 (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ность выполнения работ (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в месяц на 1 кв.м. общей площади помещения 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Благоустройство и обеспечение санитарного состояния дома и придомовой территории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Содержание помещений и мест общего пользования МКД</w:t>
            </w:r>
          </w:p>
        </w:tc>
      </w:tr>
      <w:tr>
        <w:trPr>
          <w:trHeight w:val="13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лестничных клет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лестничных клеток и маршей с предварительным их увлажн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нед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ё лестничных площадок и маршей с периодической сменой воды и моющего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раза в 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Уборка придомовой территории, входящей в состав общего имущества МКД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етание придомовой территории, уборка и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трое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усора на придомовой территор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, сучьев и листвы с газонов. Транспортировка мусора в установленное мес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у контейнерных площадок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мусора вокруг контейнеров и погрузка его в контей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свежевыпавшего снега при снегопадах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свежевыпавшего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раза в су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 снега при отсутствии снегопада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вигание  снега движком в валы или ку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ыпка соляно-песчаной смесью 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ыпка соляно-песчаной смесью придомовой территории при гололё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 Дератизация, дезинсекц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атизация, дизинсекц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атизация- истребление грызунов, путем обработки помещений с применением отравленных приманок. </w:t>
            </w:r>
          </w:p>
          <w:p>
            <w:pPr>
              <w:pStyle w:val="Normal"/>
              <w:rPr/>
            </w:pPr>
            <w:r>
              <w:rPr/>
              <w:t>Дезинсекция – обработка помещений с применением специальных средств для уничтожения насеком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боты по содержанию и текущему ремонту конструктивных элементов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разбитых стекол окон и дверей в помещениях общего поль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ходных дверей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арных швов, пе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Содержание и текущий ремонт внутридомового инженерного оборудования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в системе вентиляции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равности канализационных вытяжек. Прочистка засорённых вентиляционных каналов: снятие вентиляционной решетки. Удаление засорения в пределах доступности с проверкой каналов. Установка вентиляционной решетки на прежнее мест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3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их осмотров и устранение незначительных неисправностей электротехнических устройст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ка болтовых соединений, замена </w:t>
            </w:r>
          </w:p>
          <w:p>
            <w:pPr>
              <w:pStyle w:val="Normal"/>
              <w:rPr/>
            </w:pPr>
            <w:r>
              <w:rPr/>
              <w:t xml:space="preserve">-автоматов,  </w:t>
            </w:r>
          </w:p>
          <w:p>
            <w:pPr>
              <w:pStyle w:val="Normal"/>
              <w:rPr/>
            </w:pPr>
            <w:r>
              <w:rPr/>
              <w:t xml:space="preserve">-предохранителей в ВРУ, </w:t>
            </w:r>
          </w:p>
          <w:p>
            <w:pPr>
              <w:pStyle w:val="Normal"/>
              <w:rPr/>
            </w:pPr>
            <w:r>
              <w:rPr/>
              <w:t xml:space="preserve">-нулевых проводов в этажных щитах, </w:t>
            </w:r>
          </w:p>
          <w:p>
            <w:pPr>
              <w:pStyle w:val="Normal"/>
              <w:rPr/>
            </w:pPr>
            <w:r>
              <w:rPr/>
              <w:t xml:space="preserve">-фазных проводов в этажных щитах, </w:t>
            </w:r>
          </w:p>
          <w:p>
            <w:pPr>
              <w:pStyle w:val="Normal"/>
              <w:rPr/>
            </w:pPr>
            <w:r>
              <w:rPr/>
              <w:t>-выключателей, светильников, плафонов, электроламп, электропатронов, арматур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укрепление щитов, </w:t>
            </w:r>
          </w:p>
          <w:p>
            <w:pPr>
              <w:pStyle w:val="Normal"/>
              <w:rPr/>
            </w:pPr>
            <w:r>
              <w:rPr/>
              <w:t xml:space="preserve">-установка замков, </w:t>
            </w:r>
          </w:p>
          <w:p>
            <w:pPr>
              <w:pStyle w:val="Normal"/>
              <w:rPr/>
            </w:pPr>
            <w:r>
              <w:rPr/>
              <w:t>-уборка мусора из щит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мена выключателей, светильников, электроламп – по мере необход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и текущий ремонт внутренних сетей водопровода и канализации в техническом подполье и общедомовых стояк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стояния креплений на магистральных водопроводах, раструбов канализационных т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е аварийно-диспетчерское обслуживание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, связанных с ликвидацией аварий и неисправностей внутридомового оборудования (водоотведение, холодное водоснабжение, электроснабж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trHeight w:val="2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,92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Прочее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твердых коммунальных от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раз в 3 су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ГО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trHeight w:val="391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,12</w:t>
            </w:r>
          </w:p>
        </w:tc>
      </w:tr>
      <w:tr>
        <w:trPr>
          <w:trHeight w:val="7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равл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(цена) на содержание, ремонт и управление в расчете на 1 кв.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7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сходя из общей площади дома (691,84 кв. метров) начальная стоимость договора  равна:</w:t>
      </w:r>
    </w:p>
    <w:p>
      <w:pPr>
        <w:pStyle w:val="Normal"/>
        <w:jc w:val="both"/>
        <w:rPr/>
      </w:pPr>
      <w:r>
        <w:rPr>
          <w:sz w:val="28"/>
          <w:szCs w:val="28"/>
        </w:rPr>
        <w:t>15,74*691,84 = 10 889,56 руб.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 889,56*12 = 130 674,72 руб.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вить открытый конкурс на выполнение работ по управлению многоквартирным домом по адресу: Ярославская область, г. Данилов, ул. Карла Маркса, д.29 с начальной максимальной ценой 130 674,72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обоснованию НМ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ая база</w:t>
      </w:r>
    </w:p>
    <w:p>
      <w:pPr>
        <w:pStyle w:val="Normal"/>
        <w:ind w:firstLine="709"/>
        <w:jc w:val="both"/>
        <w:rPr/>
      </w:pPr>
      <w:r>
        <w:rPr/>
        <w:t>Настоящая методика основана на следующих законодательных, нормативно - правовых актах, требованиях, нормах, положениях:</w:t>
      </w:r>
    </w:p>
    <w:p>
      <w:pPr>
        <w:pStyle w:val="Normal"/>
        <w:ind w:firstLine="709"/>
        <w:jc w:val="both"/>
        <w:rPr/>
      </w:pPr>
      <w:r>
        <w:rPr/>
        <w:t>- Конституция РФ;</w:t>
      </w:r>
    </w:p>
    <w:p>
      <w:pPr>
        <w:pStyle w:val="Normal"/>
        <w:ind w:firstLine="709"/>
        <w:jc w:val="both"/>
        <w:rPr/>
      </w:pPr>
      <w:r>
        <w:rPr/>
        <w:t>- Гражданский кодекс РФ;</w:t>
      </w:r>
    </w:p>
    <w:p>
      <w:pPr>
        <w:pStyle w:val="Normal"/>
        <w:ind w:firstLine="709"/>
        <w:jc w:val="both"/>
        <w:rPr/>
      </w:pPr>
      <w:r>
        <w:rPr/>
        <w:t>- Жилищный кодекс  РФ;</w:t>
      </w:r>
    </w:p>
    <w:p>
      <w:pPr>
        <w:pStyle w:val="Normal"/>
        <w:ind w:firstLine="709"/>
        <w:jc w:val="both"/>
        <w:rPr/>
      </w:pPr>
      <w:r>
        <w:rPr/>
        <w:t>- Налоговый кодекс РФ;</w:t>
      </w:r>
    </w:p>
    <w:p>
      <w:pPr>
        <w:pStyle w:val="Normal"/>
        <w:ind w:firstLine="709"/>
        <w:jc w:val="both"/>
        <w:rPr/>
      </w:pPr>
      <w:r>
        <w:rPr/>
        <w:t>- Трудовой кодекс РФ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Правила и нормы технической эксплуатации жилищного фонда, утвержденные постановлением Госстроя РФ от 27.09.2003 г. № 170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, занятых содержанием и ремонтом жилищного фонда, утвержденные Приказом Госстроя России от 09.12.1999 г. № 139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bookmarkStart w:id="0" w:name="i348106"/>
      <w:bookmarkEnd w:id="0"/>
      <w:r>
        <w:rPr>
          <w:color w:val="000000"/>
        </w:rPr>
        <w:t>- Методические указания по разработке сметных норм и расценок на эксплуатацию строительных и автотранспортных средств, утвержденные постановлением Госстроя РФ от 17.12.1999 г. №8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материальных ресурсов на содержание и ремонт жилищного фонда, утвержденные приказом Госстроя России от 22.08.2000 г. № 191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Методические рекомендации по регулированию цен (тарифов) на техническое обслуживание и ремонт лифтов, согласованных письмом Госстроя России от 10.04.2003 г. № 11-01/108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Нормы труда на вспомогательные работы в жилищно-коммунальном хозяйстве, разработанные Центром нормирования и информационных систем, 2005 г.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Cs w:val="20"/>
        </w:rPr>
      </w:pPr>
      <w:r>
        <w:rPr>
          <w:color w:val="000000"/>
        </w:rPr>
        <w:t>- Рекомендации по нормированию труда работников аварийно-ремонтной службы жилищного хозяйства, разработанные Центром муниципальной экономики и права, 2005 г.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 мерах по упорядочению государственного регулирования цен (тарифов)» от 07.03.1995 г. № 239 (с учётом изменений от 01.01.2006 г.)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21.01. 2006 г. № 25 «Об утверждении правил пользования жилыми помещениями»;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ях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от 13.08.2006 г., № 491;</w:t>
      </w:r>
    </w:p>
    <w:p>
      <w:pPr>
        <w:pStyle w:val="Normal"/>
        <w:ind w:firstLine="709"/>
        <w:jc w:val="both"/>
        <w:rPr/>
      </w:pPr>
      <w:r>
        <w:rPr/>
        <w:t>- Постановление Госстроя РФ об утверждении «Методики планирования, учёта и калькулирования себестоимости услуг жилищно-коммунального хозяйства» от 23.02.1999 г. № 9 (в редакции постановления Госстроя РФ от 12.10.2000 г. № 103);</w:t>
      </w:r>
    </w:p>
    <w:p>
      <w:pPr>
        <w:pStyle w:val="Normal"/>
        <w:ind w:firstLine="709"/>
        <w:jc w:val="both"/>
        <w:rPr/>
      </w:pPr>
      <w:r>
        <w:rPr/>
        <w:t>- Методическое пособие по содержанию и ремонту жилищного фонда МДК 2-04.2004, утвержденное Госстроем РФ;</w:t>
      </w:r>
    </w:p>
    <w:p>
      <w:pPr>
        <w:pStyle w:val="Normal"/>
        <w:ind w:firstLine="709"/>
        <w:jc w:val="both"/>
        <w:rPr/>
      </w:pPr>
      <w:r>
        <w:rPr/>
        <w:t>- Приказы Министерства здравоохранения и социального развития РФ «Об утверждении Типовых норм бесплатной выдачи сертифицированных специальной одежды, специальной обуви и других средств индивидуальной защиты…» от 01.10.2008 г. № 541, и от 03.10.2008 г. № 543н;</w:t>
      </w:r>
    </w:p>
    <w:p>
      <w:pPr>
        <w:pStyle w:val="Normal"/>
        <w:ind w:firstLine="709"/>
        <w:jc w:val="both"/>
        <w:rPr/>
      </w:pPr>
      <w:r>
        <w:rPr/>
        <w:t>- Отраслевое тарифное соглашение по организациям жилищно-коммунального хозяйства;</w:t>
      </w:r>
    </w:p>
    <w:p>
      <w:pPr>
        <w:pStyle w:val="Normal"/>
        <w:ind w:firstLine="709"/>
        <w:jc w:val="both"/>
        <w:rPr/>
      </w:pPr>
      <w:r>
        <w:rPr/>
        <w:t>- Методические рекомендации по финансовому обоснованию тарифов на содержание и ремонт жилищного фонда, утвержденный Приказом Госстроя России от 28.12.2000 г. № 303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- Нормативы трудовых и материальных ресурсов по содержанию и ремонту общего имущества многоквартирных домов, </w:t>
      </w:r>
      <w:r>
        <w:rPr>
          <w:color w:val="000000"/>
        </w:rPr>
        <w:t>разработанные Центром муниципальной экономики и права, 2008 г.</w:t>
      </w:r>
    </w:p>
    <w:p>
      <w:pPr>
        <w:pStyle w:val="Normal"/>
        <w:ind w:firstLine="709"/>
        <w:jc w:val="both"/>
        <w:rPr/>
      </w:pPr>
      <w:r>
        <w:rPr/>
        <w:t>- Постановление Правительства РФ от 03.04.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Normal"/>
        <w:ind w:left="-426" w:firstLine="1135"/>
        <w:jc w:val="both"/>
        <w:rPr/>
      </w:pPr>
      <w:r>
        <w:rPr>
          <w:b/>
          <w:bCs/>
        </w:rPr>
        <w:t xml:space="preserve">- </w:t>
      </w:r>
      <w:hyperlink r:id="rId2">
        <w:r>
          <w:rPr>
            <w:rStyle w:val="InternetLink"/>
          </w:rPr>
          <w:t>Постановление Правительства РФ от 15.05.2013 N 416 "О порядке осуществления деятельности по управлению многоквартирными домами"</w:t>
        </w:r>
      </w:hyperlink>
      <w:r>
        <w:rPr>
          <w:b/>
          <w:bCs/>
        </w:rPr>
        <w:t xml:space="preserve">. </w:t>
      </w:r>
    </w:p>
    <w:sectPr>
      <w:type w:val="nextPage"/>
      <w:pgSz w:w="11906" w:h="16838"/>
      <w:pgMar w:left="993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46444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2:03:00Z</dcterms:created>
  <dc:creator>ЗКЧ по тылу</dc:creator>
  <dc:description/>
  <cp:keywords/>
  <dc:language>en-US</dc:language>
  <cp:lastModifiedBy>GOOD</cp:lastModifiedBy>
  <cp:lastPrinted>2015-09-23T10:44:00Z</cp:lastPrinted>
  <dcterms:modified xsi:type="dcterms:W3CDTF">2016-01-18T08:08:00Z</dcterms:modified>
  <cp:revision>19</cp:revision>
  <dc:subject/>
  <dc:title/>
</cp:coreProperties>
</file>